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 ОАО «Электросварка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236034, г. Калининград, ул. Дзержинского, д. 136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 3907008600  /  3907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ФБ ф.  Калининградский  ОАО “Банк ВТБ Северо-запад”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477000000368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900000000889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889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240" w:after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49:00Z</dcterms:created>
  <dc:creator>Екатерина</dc:creator>
  <dc:description/>
  <cp:keywords/>
  <dc:language>en-US</dc:language>
  <cp:lastModifiedBy>Екатерина</cp:lastModifiedBy>
  <dcterms:modified xsi:type="dcterms:W3CDTF">2009-06-10T13:46:00Z</dcterms:modified>
  <cp:revision>2</cp:revision>
  <dc:subject/>
  <dc:title>Сведения о банковских реквизитах</dc:title>
</cp:coreProperties>
</file>